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5882349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5768614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1437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695090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836174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91212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562099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8821694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543294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3350378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760772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955218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051611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740356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3968878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05447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52611897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