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991834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6704440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741754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586126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4855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3127208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72718566"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594985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3148195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958417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064965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09012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12484415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2900819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589477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