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15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73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65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60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779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34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34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566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01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70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8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4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58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