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99785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36039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13189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92460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41651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29989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57761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61075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81029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5278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17887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40492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91253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19970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2079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81812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45458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