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632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66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115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12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32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549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12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375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724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703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283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392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139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64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08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