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24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401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915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759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232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668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869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789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63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244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15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129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488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