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5386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823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842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750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0620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976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056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768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503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205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52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433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6690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981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151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155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637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