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784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143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23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048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622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832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087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657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038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565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288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718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052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517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84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