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1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78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2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4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2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55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27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1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96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3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04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91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