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071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62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857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37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40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9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54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14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29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77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9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5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87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5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57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912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33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