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26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21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06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51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43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01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65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0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36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6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9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3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23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728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