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363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977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563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371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825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855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92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772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562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969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012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509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540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