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059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668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888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844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854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016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556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067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063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274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996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982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271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023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353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498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119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