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0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565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944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75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356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04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829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93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02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810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508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49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7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290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082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