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3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04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9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175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685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142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918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9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42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08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464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23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135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