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438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32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748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161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362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457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28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480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98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1557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773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918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140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09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98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030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961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