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844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098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31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465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568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169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079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32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268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72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31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409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67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561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677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