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505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266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047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170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09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020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066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368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683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013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998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446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535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