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639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095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098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436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576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37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419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882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898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4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068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406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04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04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995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685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69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