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9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45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11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244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1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43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426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02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05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22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54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87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1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