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32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063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05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671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72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703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972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6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564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67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72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399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60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