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5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9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249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58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04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627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08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0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828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50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72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87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61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2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34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64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1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