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30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65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42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612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296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736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81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10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95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99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138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76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125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261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06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