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04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832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727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601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038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332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798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318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769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908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15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812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980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