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660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694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425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233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159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118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03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578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106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620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936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073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004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692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336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371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031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