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716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5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616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161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39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8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961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704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580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568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924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55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16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98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45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