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84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85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63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22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30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673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717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29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604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3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2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45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