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633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199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093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967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35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387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437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48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369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651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574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394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695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477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511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088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259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