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021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705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874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247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164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656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626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94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32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1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244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71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086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97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153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