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0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72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5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8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11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52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50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29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97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58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66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84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