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4302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2768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48813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56041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24601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98961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6979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7543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10760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03141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6879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41185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5217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37765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96977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73562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42213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