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350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5737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1550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4935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309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5150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5492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5988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298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275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0000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9895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4298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4906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509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