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95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696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490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199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750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936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55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444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485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878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95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907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816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