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24779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6382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4581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39550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35805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91897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05510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78900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7734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2483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1817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69245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23514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47227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67423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75849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5765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