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91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855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65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860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90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74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75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043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242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787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03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067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547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272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51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