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9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0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984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29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81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05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759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71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473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648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39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217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655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