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880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536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728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260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819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382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024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215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573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614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304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874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07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735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583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554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41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