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508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197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786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78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383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900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01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64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243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285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573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056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097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314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25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