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8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82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429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3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026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1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56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06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4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32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478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2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2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