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3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26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33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191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191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65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637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170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41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998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82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75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176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384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16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951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859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