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766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185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261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414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543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985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833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704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037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839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644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741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770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115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679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