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4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41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242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1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57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0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80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97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0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69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5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96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