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709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470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41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762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942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125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42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218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68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136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198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52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533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45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369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801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108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