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97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476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642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291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621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38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425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742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840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628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632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55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854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609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6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