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066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9687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6153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4344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3083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4300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3385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9449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9699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8254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246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897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313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