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17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85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598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676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62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832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504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535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34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77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90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3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95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634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25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146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22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