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7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132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629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719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19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501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001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955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940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850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40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88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42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210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483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