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1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38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63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44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76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56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0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3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4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61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80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81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3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