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636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94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851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109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701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380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650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222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522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321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30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048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74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806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452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553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364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