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389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0157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8582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9640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944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3911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8678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18602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8606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4027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6505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2595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2789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6380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9637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